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Magyar Rádióamatőr Szövetség</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L A P S Z A B Á L Y 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Általános rendelkezés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Magyar Rádióamatőr Szövetség (a továbbiakban: szövetség) a rádióamatőr mozgalom és sportág feladatainak ellátására - az 1989. évi II. törvény (Etv.) alapján, az 1996. évi LXIV. törvény (Stv.) 1.§. 6. pontja és a 36.§. (3) bek. szerint működő sportszövetség - önkormányzati elv alapján és az Alapszabálya szerint tevékenykedő, nyilvántartott tagsággal rendelkező érdekképviseleti társadalmi szervez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övetség szervezi, irányítja és ellenőrzi a mozgalomban és a sportágban folyó tevékenységet, képviseli a mozgalom, a sportág és tagjainak érdekeit, közreműködik az állami sportfeladatok ellátásában, valamint részt vesz a nemzetközi rádióamatőr szervezetek munkájában, továbbá kapcsolatokat épít ki és tart fenn a külföldi rádióamatőr szövetségekk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Pártoktól, politikai csoportosulásoktól függetlenül, a törvényességet betartva tevékenykedik és védi mindazon erkölcsi, anyagi érdeket, amely jogszabályon alapuló kötelezettség a társadalmi tevékenység sorá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2.§.</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övetség politikai függetlensége és mentessége biztosítására pártoktól, politikai csoportosulásoktól támogatást nem fogad el, és nem fogadhat el, de ezeket nem is támogathatja; továbbá országgyűlési és önkormányzati képviselőjelöltet nem állít és nem állíthat, nem támogat és nem támogath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3.§.</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hatásköre és felelőssége kiterjed a szövetség tagságára és a sportág egész területére, határozatai országos érvényű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övetség szervező, irányító és ellenőrző tevékenységét közvetlenül, valamint területi és helyi szervezetein keresztül gyakorol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övetség jogi személy.</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szövetség neve: Magyar Rádióamatőr Szövetség, rövidítve: MRASZ. Nemzetközi kapcsolatokban angolul: HUNGARIAN RADIOAMATEUR SOCIETY - MRASZ.</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övetség székhelye: Budapest V. ker., Zoltán utca 16. 1054</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szövetség pecsétje: körbélyegző, benne köriratban a szövetség neve, középen a szövetség emblémá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 szövetség jelvénye és emblémája: csúcsára állított rombusz (melynél a függőleges átló és a vízszintes átló aránya: 2:1), fehér mezőben középen két vízszintes vonal között a MRASZ felirat, felette tekercs és antenna, alatta kondenzátor és földelés szimbolikus jelölése, a rombusz oldalélein nemzetiszínű, illetve az ábra színével megegyező vagy aranyszínű két szegélycsíkk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 szövetség zászlaja: csúcsával lefelé álló egyenlő szárú háromszög alakú zászló (az alap és a magasság viszonya: 1:1,6), csúcsán bojttal, nemzetiszínű sodrott zsinórral szegélyezve és azon függesztve. Egyik oldalán kékszínű mezőben a szövetség jelvénye, másik oldalán függőlegesen osztott nemzetiszínű mezőben a szövetség neve felírv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9) A szövetség alapításának éve: 1928.</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0) A szövetség tagja a nemzetközi rádióamatőr szervezetnek, az INTERNATIONAL AMATEUR RADIO UNION-nak (rövidítve: IARU), a területileg illetékes IARU Region 1 szervezeti tagságon keresztü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4.§.</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cél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célja a rádióamatőrök és a rádióamatőr sportági versenyzők összefogása, tevékenységük szervezése, összehangolása és irányítása. Megteremteni - a társadalom minél szélesebb rétegei számára - e mozgalomban és sportban való részvétel és a versenyzési tevékenység lehetőségét, a mozgalomban és a sportágakban végzet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képzési, szervezett szakmai továbbképzési, oktatási és utánpótlás-nevelési tevékenység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űszaki fejlesztési, konstrukciós, tervezési és kísérletezési tevékenység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talános és speciális rádióforgalmi tevékenység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ersenysport tevékenységek, a hazai és nemzetközi versenyeken való részvétel, illetve ilyen versenyek rendezése által. Elősegítve ezzel a rádióamatőrök szakmai általános és speciális műszaki műveltsége szintjének emelését, a sportolók eredményességének növelését és a mozgalom folyamatos fejlesztését, továbbá a rádióamatőr tevékenységek társadalmi elismertségének fokoz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Képviseleti és érdekvédelmi feladatok ellátása hazai és nemzetközi szervezetekben, államigazgatási szerveknél, hivataloknál, egyéb fórumoko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megszerzett elvi ismeretanyagok, gyakorlati tudás és a rádiótechnikai eszközállomány felhasználásával a társadalom érdekében végzett munkák kiszélesítése, valamint segíteni az élet és vagyonbiztonság megóvását, a rendezvényi, készenléti, segély- és vészhelyzeti hírszolgálatokban való aktív részvétell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professzionális híradástechnika munkáiba való beilleszkedésre, bekapcsolódásra való törekvés, a tudományos és fejlesztő szervezetek, intézetek és vállalatok feladatainak megfigyelésekkel és kísérletekkel való támogatása ált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övetségnek tagként való részvétele az International Amateur Radio Union (IARU) Region 1 munkájában, továbbá megbízott tisztségviselőinek vagy tagjainak az IARU egyes munkacsoportjaiban vagy szerveiben tagként vagy tisztségviselőként való sportdiplomáciai tevékenységének elősegí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5.§.</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feladat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lapszabály 4.§-ában megfogalmazott célok megvalósítása érdekéb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Meghatározza a rádióamatőr tevékenységek fejlesztési célkitűzéseit és gondoskodik megvalósításukról. Ennek keretében a szövetsé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ösztönzi a területi és helyi szervezetek és klubok létrehozását, elősegíti demokratikus szerveződésüket, támogatja, irányítja és ellenőrzi munkájuk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rádióamatőr szakmai előadásokat, tanfolyamokat, bemutatókat, találkozókat szervez, illetve területi vagy helyi szervezés esetén támogatja, összehangolja azokat, az országos vagy hazai rendezésű nemzetközi események megrendezését jóváhagyja és az éves eseménynaptárban szerepeltet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z a.) és b.) pontokban meghatározottak végrehajtásáról való gondoskodással segíti a rádióamatőr tevékenység népszerűsítését, az utánpótlás nevelését, az új operátorok és engedélyes rádióamatőrök számának növelését, a tagság létszámának emelkedés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szakmai továbbképzéssel, kísérletek és konstrukciós minták ismertetésével és bemutatásával, kiállításokkal, tanácsadással elősegíti új híradástechnikai információátviteli módok bevezetését és elterjesztését, a fejlett technikák és eszközök alkalmazását a rádióamatőr tevékenységben. Támogatja az általános és versenyszerű rádióforgalmazást, a magasabb frekvenciasávokon való kísérletezés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gondoskodik a szakmai és rádióforgalmi információk, versenykiírások, versenyeredmények közzétételéről: az időszakos és/vagy periodikus írásbeli kiadványok, a rádión keresztül hozzáférhető információs bázisok létesítésév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Meghatározza a rádióamatőr-sport általános és versenytevékenységeit. Ennek keretében a szövetsé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egállapítja az IARU ajánlásainak figyelembevételével a versenyszabályokat, megszerkeszti, illetve jóváhagyja a versenykiírásokat, meghirdeti és megrendezi az országos bajnokságokat, továbbá egyéb országos versenyeket és sportrendezvényeket. Területi vagy helyi szervezeti megkeresésre vagy szövetségi felkérésre adott elfogadó válasz esetén egyes versenyek megrendezésével területi vagy helyi szervezetet bízhat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meghatározza a hazai versenynaptárt, melyben szerepelteti a nemzetközi versenyeket is, meghatározza vagy engedélyezi, a rádióforgalmi versenyek kivételével, a nemzetközi versenyeken való részvételt, kijelöli a minősítés szempontjából kiemelt versenyek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jóváhagyja és működteti a válogatott keretet és általuk képviselteti a Magyar Köztársaságot a nemzetközi sporteseményeken, jóváhagyja a válogatott keret felkészülési terv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ellenőrzi és ellenőrizteti a meg nem engedett testfizikai teljesítményfokozó szerek és módszerek tilalmának betart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gondoskodik a válogatott sportolók, versenybírók, edzők és más sport-szakemberek képzéséről, továbbképzéséről és minősítésé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külön szabályzatban meghatározottak szerint intézkedik a sportolók igazolásáról, átigazolásáról és minősítésé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Meghatározza a Fegyelmi Szabályzato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Fegyelmi jogkört gyakoro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Ellátja a rádióamatőr mozgalom, a sportág és a szövetség tagjai képviseletét, érdekvédelmét mind belföldön, mind külföldön. Felvilágosítást ad és véleményt nyilvánít a szövetség ügyeiben. Más országok rádióamatőr szervezeteivel kapcsolatokat kezdeményez és tart fenn, továbbá a területi vagy helyi szervezetek ilyen célú kezdeményezését támoga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Vezeti a szövetség központi szervezeti nyilvántart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Gondoskodik a szövetségi éves költségvetés elkészítéséről, a célirányos és takarékos gazdálkodásról, valamint az éves gazdasági beszámoló elkészítésé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Központi titkárságot és rádióklubot működtet, továbbá biztosítja tagjai számára a rádióamatőr tevékenységgel kapcsolatos szolgáltatásokat, a vételjelentő lapok (QSL), diplomakérelmek továbbítását, nemzetközi ajánlások, szabályok ismertetését, közlés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 feladat-végrehajtás érdekében állandó, vagy az adott feladatra, meghatározott időre szóló megbízatással szakszerveket, bizottságokat hoz létre vagy szakvezetőt jelöl ki, tevékenységüket segíti, munkájukat ellenőrz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9) Figyelemmel kíséri a szövetségre vonatkozó hazai rendeletek, szabályok, nemzetközi előírások, szövetségi határozatok alkalmazását és azok betartását szervezeteinek működése és tagjai tevékenysége sorá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0) Ellátja a szövetség működésével kapcsolatos egyéb feladatok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6.§.</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tagság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nek tagja lehet minden, a mozgalomban, a sportágban vagy azzal összefüggésben tevékenységet folytató, jogi személyiségű szervezet, ha a szövetség Alapszabályának rendelkezéseit magára nézve kötelezőnek elfogadja és felvételét írásban kér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A szövetségnek tagja lehet minden magyar állampolgár, Magyarországon letelepedett, illetőleg magyarországi tartózkodási engedéllyel rendelkező nem magyar állampolgár magánszemély, ha az Alapszabály rendelkezéseit magára nézve kötelezőnek elfogadja és nincs eltiltva a közügyek gyakorlásátó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nek külföldi jogi személy vagy külföldi állampolgárságú magánszemély is lehet pártoló tagja, ha a szövetség elnöksége a közvetlenül hozzá benyújtott felvételi kérelmet jóváhagyt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övetségbe való felvétel megtagadható, ha a szövetség illetve tagjai érdeke ezt megkíván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szövetségben az őket megillető jogok és a rájuk vonatkozó kötelezettségek szerin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ag (rendes tag) lehet minden olyan jogi személyiséggel rendelkező szervezet, amely a rádióamatőr mozgalmi- vagy sporttevékenységben tevékenyen részt vesz, továbbá az a magánszemély, aki a rádióamatőr mozgalomban vagy sporttevékenységben résztvenni kíván, illetve tevékenyked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pártoló tag lehet minden olyan jogi személyiséggel rendelkező szervezet, amely a szövetség munkájában közvetlenül, tevékenyen nem vesz részt, de azt erkölcsileg és anyagilag támogatja, továbbá az a magánszemély, aki a szövetség munkáját erkölcsileg és/vagy anyagilag támoga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tiszteletbeli tag (elnökségi tag, elnök) lehet választás eredményeként az a magánszemély, aki a szövetség munkájában való aktív tevékenysége során vagy a szövetség munkájának erkölcsi támogatásában kimagasló érdemeket szerzett, illetve ez elvárható, aki kimagasló tevékenységével vagy tudásával, tekintélyével erkölcsileg támogatja, vagy támogatta a szövetséget, illetve a szövetségi célok megvalósítását. A tiszteletbeli tagok (elnökségi tagok, elnökök) megválasztása a szövetség elnökségének hatáskörébe tartozik. Indítványt a jelölésre a tagok, tagszervezetek, a területi vagy helyi szervezetek elnöksége, illetve a szövetség elnöksége kezdeményezhet. Tiszteletbeli tagság örökös érvénnyel és posthumus is adományozható.</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A szövetségbe való belépés és kilépés önkéntes, kivétel a tiszteletbeli tagság, amely választás alapján adományozható.</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Tagfelvétel a szövetséghez közvetlenül, vagy a szövetség területi, helyi szervezetéhez benyújtott tagfelvételi kérelem alapján történ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Jogi személyiséggel rendelkező szervezetnek a felvételi kérelemhez csatolni kell egy nyilatkozatot, hogy saját alapszabálya vagy szervezeti-működési szabályzata nem ellentétes a szövetség Alapszabályzata előírásaival, továbbá azon rádióamatőr szakmai és/vagy sporttevékenységet folytató személyek névjegyzékét (név, hívójel, sportág, lakhely, születési év, hó, nap), akik - eredeti tagságuk megtartása mellett - a szövetség tagjai sorába kérik felvételüket. A szervezetnél lévő MRASZ-tagok névjegyzékét minden év november 14-éig, a tényleges helyzetnek megfelelően, újból meg kell küldeni a szövetség nyilvántartása részére. Ezen névjegyzék átadásától és évenkénti megújításától a szövetség indokolt esetben eltekinthet. A névjegyzékben szereplő személyekre vonatkoznak a tagok jogairól és kötelességeiről szóló előírások. A szövetség gondoskodni köteles a tagok adatainak védelmé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tagfelvételi kérelem elfogadásáról vagy elutasításáról az illetékes elnökségnek soron következő ülésén dönteni k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Elutasítás esetén a kérelmező egy hónapon belül kérheti a szövetségtől az elutasítás felülvizsgálatát és új határozat hozatalát. A területi vagy helyi szervezet elnökségének elutasítása esetén a szövetségi elnökséghez, a szövetségi elnökség elutasító határozata esetén a szövetségi közgyűléshez kell fordulni a felülvizsgálati kérelemmel. A másodfokú határozatot a szövetségi elnökségnek két hónapon belül, a szövetségi közgyűlésnek pedig a soron következő közgyűlésen meg kell hoz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tagsági viszony akkor lép életbe, ha a belépési kérelem alapján az illetékes területi vagy helyi szervezet elnöksége a tagsági viszony létesítését jóváhagyja, erről a kérelmezőt értesíti és a tag a tagsági díjat (hozzájárulást) befizett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 A jogi személyiséggel rendelkező szervezet vagy a magánszemély csak egy helyen, közvetlenül a szövetségnél, vagy a területi, vagy helyi szervezetnél lehet tagja (rendes tagja) a szövetség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 A szövetség igazolt sportolóinak igazolása és átigazolása a szövetség Igazolási Szabályzatában meghatározottaknak megfelelően történh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 A szövetség tagjai - jogi személyiséggel rendelkező szervezetek és magánszemélyek - a közgyűlés által meghatározott tagdíjat (hozzájárulást) fizetnek. A tagdíj mértékét a szövetségi közgyűlés határozza meg, évenként felülvizsgálja és módosíthatja. A tagok közül a 14 évnél fiatalabbak és a 70 évnél idősebb nyugdíjasok mentesülnek a tagdíjfizetési kötelezettség alól. A tiszteletbeli tag mentesül a tagdíjfizetés aló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 A szövetség tagjairól nyilvántartást vezet és tagjainak igazolványlapot ad ki, mely feljogosít a szövetség rendezvényein való részvételre, a szövetség szolgáltatásainak igénybevételére és a hazai és nemzetközi rádióamatőr kapcsolatokban segítséget ad. A tiszteletbeli tagok a szövetség "Aranykönyvébe" kerülnek bejegyzésr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A szövetségi tagság megszűnik önkéntes kilépéssel, kizárással, valamint törléssel. A tiszteletbeli tagság lemondással, visszavonással vagy törléssel szűnik meg, elnökségi határozat alapjá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jogi tagsággal rendelkező szervezetnek a szövetségből való kilépését legkésőbb a tárgy év november 15-éig kell írásban közölni a szövetség elnökségével vagy a szövetség illetékes területi, helyi szervezetével, ellenkező esetben a tagság további egy évig fennmarad. Magánszemélynek a szövetségből való kilépését írásban kell bejelenteni a szövetség elnökségénél vagy a szövetség illetékes területi, helyi szervezeténé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Kizárás csak fegyelmi eljárás során hozott jogerős határozat alapján történhet, ha a tag a szövetségnek kárt okozott, vagy a szövetség tagjához méltatlanul viselkedett. A kizáró határozat ellen a tag egy hónapon belül fellebbezhet a szövetség elnökségéhez vagy a közgyűléshez. A fellebbezésnek halasztó hatálya van. A jogerős kizárást a szövetség szerveivel, tagjaival az információs csatornákon keresztül közölni k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Törléssel akkor szűnik meg a tagság, ha a tag kétszeri felszólítás ellenére sem teljesíti az Alapszabályban, a tagok kötelességeiként meghatározott előírásokat, továbbá, ha a tag elhalálozott, valamint ha a jogi személyiséggel rendelkező szervezet tagsági viszonya jogutód hiánya miatt szűnik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kilépés, kizárás vagy törlés a tagot nem mentesíti a tagsága idején keletkezett kötelezettségei alól, megszűnik azonban a tagsági jogokból eredő minden igény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7.§.</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tagok jogai és kötelesség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tagok (rendes tagok) jog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észt vehet a szövetség, valamint a területi és helyi szervezetek tevékenységében, több szakterületen és/vagy sportágban is, valamint a szövetség rendezvényein, sportrendezvényei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közvetlenül vagy képviselője, a választott küldöttek útján részt vehet a szövetségi közgyűlések határozatainak meghozataláb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megválasztható a szövetség ügyintéző vagy képviseleti szerveibe, amennyiben a szövetségen belül nincs hatályos fegyelmi büntetése vagy nincs eltiltva a közügyek gyakorlásátó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észrevételeket, javaslatokat, ajánlásokat tehet, véleményt nyilváníthat a szövetség és szerveinek működésével kapcsolatb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meghatározott feltételek között igénybe veheti a szövetség és szerveinek szolgáltatásait és kedvezményei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viselheti a szövetség jelvényét, használhatja a szövetség zászlaját, vételjelentő lapjain feltüntetheti a szövetség jelvényét, továbbá, hogy a "Magyar Rádióamatőr Szövetség" tag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tagok (rendes tagok) kötelesség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Alapszabálya, egyéb szabályzata a területi vagy helyi szervezet Szervezeti és Működési Szabályzata, a közgyűlés, az országos és területi vagy helyi elnökségek határozatainak betar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rádióamatőr tevékenységre vonatkozó állami jogszabályok betar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Nemzetközi Rádióamatőr Szövetség (az IARU) ajánlásaiból a szövetség által kötelezőnek előírt szabályok betar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sporttevékenységre vonatkozó előírások és versenyszabályok betar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mozgalmi és/vagy sporttevékenységével hozzájárulni a szövetség célkitűzéseinek megvalósításához, elősegíteni a szövetség és tevékenységének népszerűsítését, társadalmi elismertségének fokoz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tagsági díj előírt módon történő befize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 az egyes szolgáltatások igénybevételéért megállapított költségtérítések, hozzájárulások előírt módon történő befize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pártoló tagok jog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Alapszabálya, egyéb szabályzatának, továbbá a közgyűlés, az országos, a területi vagy helyi elnökségek által hozott határozatok betar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erkölcsi támogatással hozzájárulás a szövetség célkitűzéseinek megvalósításához. Elősegíteni a szövetség és tevékenységének népszerűsítését, társadalmi elismertetés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vállalt hozzájárulás meghatározott módon történő teljesí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tiszteletbeli tag (elnökségi tag, elnök) jog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észt vehet a szövetség közgyűlésének (elnökségének) munkájában, tanácskozási jogg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észrevételeket, javaslatokat tehet a szövetség és szerveinek működésével kapcsolatb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viselheti a szövetség jelvényét, használhatja a "Magyar Rádióamatőr Szövetség tiszteletbeli tagja (elnökségi tagja, elnöke)" címet, és ezeket a vételjelentő lapjain is feltüntethet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tiszteletbeli tag (elnökségi tag, elnök) kötelesség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Alapszabályának, egyéb szabályzatainak betar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erkölcsi támogatása és népszerűsítése, társadalmi elismerésének elősegí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8.§.</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szervezet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célkitűzéseit és feladatait az alábbi szervezeti felépítésben valósítja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övetség közgyűl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övetség elnökség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övetség Gazdasági és Pénzügyi Ellenőrző Bizottság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övetség bizottság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övetség szakvezető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övetség szakszerv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övetség területi és helyi szervezet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övetség legfőbb szerve a közgyűlés, mely a tagok összességének képviseletére megválasztott küldöttek összessége (küldöttközgyűlé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övetség választott képviseleti és ügyintéző szerve az elnökség. Az elnökség a következő tisztségviselőkből á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nö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elnök(ö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őző elnök (egy évig a 14.§ szerin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nökségi tago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lnökség - teljes (szavazati) jogú - létszáma tizenöt fő, de az előző elnökre a 14.§. (1) bek. vonatkozik. A tanácskozási jogú és tiszteletbeli tagok a létszámba nem számítanak bel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szövetség gazdálkodásának és vagyonkezelésének ellenőrzését választott Gazdasági és Pénzügyi Ellenőrző Bizottság végzi. A Gazdasági és Pénzügyi Ellenőrző Bizottság elnökből és három tagból á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övetség elnöksége, a mozgalom és a sportág feladatai végrehajtásának segítésére, szakbizottságokat hoz létre, az elnökség által megbízott vezetőv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lyenek:- Műszaki 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ropaganda 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iploma 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erseny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ősítő 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dzői és bírói 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fjúsági 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gyelmi és etikai bizott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szövetség elnöksége a Nemzetközi Rádióamatőr Szövetség (IARU) munkabizottságaiban való részvétel és kapcsolattartás érdekében, továbbá a szakterületi és sportági feladatok végrehajtására és ennek érdekében a szakbizottságok munkájának összehangolására szakvezetőket nevez k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ek: - RH szakvezet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RH szakvezet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MSAT szakvezet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RDF szakvezet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ST szakvezet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YL szakvezet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T szakvezet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 szövetség elnöksége a mozgalom és a sportág rendszeres aktivitást igénylő feladatainak végrehajtásához szolgáltatást végző szakszerveket hoz létre és működt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ek: - Szövetségi titkár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ponti rádióklub,</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QSL irod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QTC, információs szolgál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ersenyirod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ádióamatőr Készenléti Szolgál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 szövetség elnökségének jogában áll az (5), (6) és (7) bekezdésben meghatározott bizottságok, szakvezetők és szakszervek féleségét és számát a szövetség feladat-végrehajtásának jobbítása érdekében az Alapszabály módosítása nélkül megváltoztat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9.§.</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közgyűl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rendes közgyűlését - mely a tagokat képviselő választott küldöttek összessége - évenként egyszer kell összehívni. A szövetség elnökségének legalább egy hónappal a közgyűlés időpontja előtt értesíteni kell írásban a jogi tagokat, tiszteletbeli tagokat (elnökségi tagokat, elnököt) a területi és helyi szervezeteket a küldöttek tájékoztatása és felkészülése érdekéb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zgyűlés időpontjáról, helyé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zgyűlés tervezett napirendjé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beterjesztett javaslatokról, fellebbezések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Az (1) bekezdésben foglaltak végrehajtása érdekében a szövetség elnöksége az információs csatornáin keresztül, legalább három hónappal a közgyűlés tervezett időpontja előtt, felkéri a jogi tagokat, tiszteletbeli tagokat (elnökségi tagokat, elnököt), a területi és helyi szervezeteket, hogy egy hónapon belül terjesszék be írásban a szövetség elnökségének a közgyűlésen megtárgyalandó javaslataikat, ajánlásaikat, fellebbezési kérelmeket. A közgyűlésen csak azok a témák kerülnek megtárgyalásra, amelyek határidőn belül érkeztek be. Minden határidőre a postabélyegző kelte a mérvadó.</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Indokolt esetben rendkívüli előterjesztés is lehetséges - a közgyűlés előtt legalább 10 nappal történő írásbeli beterjesztés alapján - mely témának a napirendre tűzéséről a közgyűlés egyszerű szavazattöbbséggel dön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közgyűlés napirendjén kötelezően szerepelni k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tevékenységéről szóló beszámolón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költségvetési teljesítésének beszámolójának és a következő év költségvetési terve ismertetésé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Gazdasági és Pénzügyi Ellenőrző Bizottság beszámolóján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szövetség tagjai, tiszteletbeli tagjai (elnökségi tagjai, elnöke), valamint a területi és helyi szervezetek által beterjesztett fellebbezések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közgyűlés hatáskörébe tartoz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z Alapszabály jóváhagyása, illetve módosí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évi költségvetésének jóváhagyása, az előző év költségvetési beszámolójának elfogad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z elnökségnek a szövetség tevékenységéről szóló beszámolójának elfogad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Gazdasági és Pénzügyi Ellenőrző Bizottság beszámolójának elfogad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szövetség elnökségének és Gazdasági és Pénzügyi Ellenőrző Bizottságának megválasztása, visszahív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 a szövetségi elnökség által elutasított tagfelvételi kérelmek, valamint a kizárások kérdésében hozott határozatok elleni jogorvoslati kérelmek, fellebbezések elbírál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 a tagdíjak és hozzájárulások, szolgáltatási költségtérítések mértékének megállapí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 új területi vagy helyi szervezet alakulásának jóváhagyása, szövetségi szervezetként való beikta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 hazai vagy nemzetközi (társadalmi) szervezetbe vagy e szervezetek szövetségeibe jogi tagsággal való belépés és kiválás elhatároz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 a szövetségnek más szövetséggel vagy társadalmi szervezettel történő egyesülésének kimondása, valamint a szövetség feloszlásának, megszűnésének kimond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 szövetségi kitüntetések és más elismerések alapítása és az adományozás feltételeinek megállapí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 a szövetség elnöksége által beterjesztett szövetségi középtávú mozgalmi és sportágfejlesztési célkitűzések elfogad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 döntés és határozathozatal minden olyan, a rádióamatőr tevékenységet, mozgalmat és sportági feladatokat és azok végrehajtását egyetemesen érintő kérdésekben, amelyet jogszabály más szerv hatáskörébe nem utal, és ennek megfelelően a közgyűlés saját hatáskörébe vo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közgyűlésen szavazati joggal rendelkez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tagjait képviselő küldött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területi és helyi szervezeteinek elnök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szövetség elnökségének és a GPEB-nek a tagj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közgyűlésen minden szavazásra jogosult egy szavazattal rendelkez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 szövetség jogi tagjainak, továbbá a szövetség területi és helyi szervezeteinek legkésőbb a közgyűlés megkezdésének időpontja előtt 10 nappal írásban kell jelenteniük azt a küldöttet (küldötteket) a titkárságnak, aki a szavazati jogot gyakorolja. A küldött mandátumát nem ruházhatja 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 közgyűlés határozatképes, ha megnyitásakor a szavazásra jogosultaknak több, mint a fele jelen van. Az így megnyitott közgyűlés a hivatalos befejezéséig határozatképes marad. Ha a küldött nem jelent meg a közgyűlésen, azt választóival közölni k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9) Ha a közgyűlés a kitűzött időponthoz képest egy óra elteltével nem határozatképes, úgy a közgyűlést el kell halasztani, és 15-30 napon belül újra össze kell hívni. A megismételt közgyűlés, az eredetileg napirenden szereplő kérdésekben, a megjelent szavazásra jogosultak számától függetlenül határozatképe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0) A közgyűlésen szavazási kötelezettség áll fenn. A szavazási kötelezettség alól - indokolt esetben - a közgyűlés elnöke adhat felmentés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1) A közgyűlés a határozatait nyílt szavazással, egyszerű szótöbbséggel hozza meg. Szavazategyenlőség esetén az indítvány elutasítottnak minősül. Kétharmados szavazattöbbség kell a (4) bekezdés a.), j.), és k.) pontjaiban foglalt kérdések eldöntéséhez.</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2) A közgyűlés - a (4) bekezdés e.) pontjában meghatározott szövetségi tisztségviselők választásánál - titkos szavazással hoz határozatot, ha a szavazásra jogosultak legalább 1/3-a ezt indítványozza. Szavazategyenlőség esetén újabb szavazás következik. Ennek esetleges egyenlősége esetén sorshúzás dön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3) A tisztségviselők választásához a közgyűlés előtt legalább két hónappal jelölőbizottságot hív össze a szövetség elnöksége. A közgyűlésen a jelölőbizottság elnöke ismerteti a (4) bekezdés e.) pontjában meghatározott vezetőszervek egyes tisztségeire vonatkozó javaslat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4) A (4) bekezdés e.) pontjában meghatározott tisztségekre azok a személyek választhatók, akik jelen Alapszabály 6.§. (2) bekezdés a.) pontjában és a 6.§. (4) bekezdés a.) pontjában foglaltaknak megfelelnek és - a megválasztását közvetlenül megelőzően - legalább négy éve aktív tagjai a szövetségnek, melyet a jelöltnek a mozgalomban végzett tevékenysége, a magasabb adóengedélyes mivolta, a sportági magasabb szintű minősítése, eredményessége, szakmai-közéleti elismertsége vagylagosan alátámasz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5) A (4) bekezdés e.) pontjában meghatározott tisztségviselőket a közgyűlés négy évre válasz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6) A közgyűlésről jegyzőkönyvet kell készíteni, melynek tartalmaznia kell az elhangzott lényeges észrevételeket és javaslatokat, továbbá a hozott határozatokat. A jegyzőkönyvet a közgyűlés elnöke, a jegyzőkönyvvezető és a közgyűlés elején megválasztott két, szavazati joggal rendelkező személy hitelesíti. A jegyzőkönyv nyilvántartásba vételéről és őrzéséről a főtitkár gondoskodik. A jegyzőkönyvbe a szövetség tagjai beletekinthet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7) A közgyűlés határozatait és a választások eredményeit, továbbá a szövetség költségvetési beszámolójának és a következő évi költségvetési tervének számszerű adatait a szövetség információs csatornáin publikálni kell (írásban i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8) A szövetség közgyűlése a MRASZ tagjai számára nyilvános, melyen a nem küldött státuszú megjelentek megfigyelőként vehetnek részt, kivéve az elnökség által külön meghívottak [11.§. (2) bekezdés e.) pont], valamint az országos szakbizottságok vezetői, a szakvezetők, a szakszervek vezetői, a FEB elnöke és tagjai, akiket tanácskozási jog illet meg. E nyilvánosságot a közgyűlés határozatilag korlátozhatja vagy kizárha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9) A szövetség közgyűlését kell összehívni akkor, ha az alábbi esetek valamelyike fenná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tagok 1/3-a, az ok és a cél megjelölésével ezt írásban kezdeményez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területi és helyi szervezeteinek 1/3-a, az ok és a cél megjelölésével ezt írásban kér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szövetség elnökségének egyszerű többségi határozata alapján, vagy ha az elnökség létszáma, kiválás miatt kétharmadára csökk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szövetség Gazdasági és Pénzügyi Ellenőrző Bizottságának létszáma kiválás következtében az eredeti létszámának a felére csökk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törvényességi felügyeletet gyakorló ügyészség keresetére a bíróság ezt elrendel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0) A szövetség rendkívüli közgyűlésére a rendes közgyűlésre vonatkozó eljárási és határozathozatali szabályok vonatkoznak. Napirendjén csak azok a témák szerepelnek kötelezően, amelyek miatt a rendkívüli közgyűlést össze kellett hív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1) A szövetség rendkívüli közgyűlését az erre okot adó körülmény bekövetkezésétől számított egy hónapon belül össze kell hív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0.§.</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közgyűlésének küldött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jogi tagjainál, valamint a területi, helyi szervezetekhez és az országos elnökséghez tartozó közvetlen tagjai a szövetség közgyűlését megelőző időszakban küldöttválasztó értekezleten, egyszerű szótöbbséggel, nyílt szavazással választják meg küldötteiket a szövetség közgyűlésére. Szavazategyenlőség esetén újabb szavazásra kerül sor. Esetleges újbóli szavazategyenlőségnél sorshúzás dönt. A küldötteket minden tagsági hely a saját soraiból választha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küldöttválasztó értekezlet a küldötteket - legfeljebb az Alapszabály szerint meghatározott számban - egy évre válasz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küldöttek választóik által visszahívhatók az egy év letelte előtt is a választóik legalább 1/3-a által írásban kezdeményezett rendkívüli küldöttválasztó értekezlet, egyszerű szótöbbségével hozott, nyílt szavazású határozata alapjá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küldöttek további időszakra korlátlanul újraválasztható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küldöttek száma az alábbiak szerint kerül meghatározásra a 6.§. (4) bekezdés a.) pontjában meghatározott jogi személyiséggel rendelkező szervezeteknél, a 6.§. (5) bekezdés c.) pontja szerinti névjegyzék alapján; illetve TESZ/MRASZ közvetlenek esetén, azzal, hogy itt nem érvényes az a.) pont szerinti létszámkorl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 a taghely létszáma eléri az 5 főt, 1 f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ha a létszám eléri a 40 főt, további 1 f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ha a létszám eléri a 80 főt, további 1 fő, mindösszesen tehát legfeljebb 3 fő küldött választható.</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Ha az (5) bekezdés a.) pontjában meghatározott létszámot a jogi tagnál a MRASZ tagok száma nem érte el, a létszámát a saját TESZ/MRASZ taghelyének közvetlenjeivel kell összevonni; e tagok ott gyakorolhatják küldöttválasztó joguk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 küldöttválasztó értekezleteket a jogi személyiséggel rendelkező szervezet hívja össze, a TESZ/MRASZ közvetlenek esetén az illetékes (országos, területi vagy helyi) szervezet elnökség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 küldöttválasztó értekezletről emlékeztetőt kell készíteni, melynek egy-egy példányát meg kell küldeni a szövetség titkárságának, illetve a területi vagy helyi szervezet elnökségének. Az emlékeztetőt az értekezlet elnöke, az emlékeztető készítője és két hitelesítő résztvevő írja alá. Az emlékeztető tőpéldányát az összehívó szervezet nyilvántartja és őrzi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9) A küldöttek jog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észvétel a szövetség közgyűlésén, az észrevételek, javaslatok megtárgyalása során választóik érdekeinek, véleményének képviselet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véleménynyilvánítás a napirend témáib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szavazás határozathozatal, illetve választás sorá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0) A küldöttek kötelesség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közgyűlés céljának és munkájának elősegí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szavazás a határozatok meghozatalánál és a választásokná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választóinak tájékoztatása a közgyűlés napirendjéről és határozatairól, valamint a választások eredményei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1) A küldöttek tisztségüket társadalmi megbízatásként látják el. A közgyűlésen való részvételükkel és tevékenységükkel kapcsolatos költségtérítést a delegáló szervezet visel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2) A küldöttek mandátuma megszűn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mandátum idejének (egy év) lejárt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visszahív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elhaláloz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szövetségből történő kizár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szövetségből való kilépés, a tagság megszűnése eseté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1.§.</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elnökség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képviseleti és ügyintéző szerve az elnökség, amely a közgyűlések közötti időszakban az Alapszabály és a közgyűlési határozatok alapján szervezi, irányítja és ellenőrzi a szövetség munkáját és felelős annak eredményességéért. Az elnökséget a közgyűlés négy évi időtartamra válasz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z elnökség a szövetség tevékenységét érintő valamennyi kérdésben döntésre jogosult szerv, kivéve azokat az ügyeket, amelyek az Alapszabály szerint a közgyűlés, illetve más szövetségi szerv hatáskörébe tartoznak vagy a közgyűlés saját hatáskörébe vont. Feladat és hatáskörébe tartoz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törvényes és alapszabályszerű működésének biztosítása és felügyelete, gondoskodás a közgyűlési határozatok végrehajtásáról és ezek ellenőrzéséről, mindazon feladatok megvalósításának meghatározása, szervezése, irányítása és ellenőrzése, melyet az Alapszabály 5.§-a meghatároz;</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közvetlenül a szövetséghez beadott tagfelvételi kérelmek elbírálása, az elnökség hatáskörébe utalt jogorvoslati kérelmek elbírálása, egyeztetési tevékenység gyakorlása, fegyelmi jogkör gyakorl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szövetség területi és helyi szervezetei, a szakbizottságok, szakszervek működési szabályzatainak jóváhagyása, a szakvezetők munkatervének elfogadása, továbbá a szakbizottságok, szakszervek, szakvezetők éves munkájáról szóló beszámolók elfogad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szövetség nemzetközi mozgalmi, sportági és sportdiplomáciai tevékenységének szervezése, ápolása, fejlesztése - elsődlegesen az IARU-val. Döntés a szövetség vagy szervezetei képviseletében a nemzetközi rendezvényekre és versenyekre történő kiutazások engedélyezéséről, a kiutazók személyi kijelölésének jóváhagyása, feladataik meghatározása és tevékenységükről való beszámoltatá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szövetség közgyűlésének összehívása, napirendjének meghatározása, helyének, idejének kijelölése, a külön meghívottak névjegyzékének összeállítása, jóváhagy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szövetség Fegyelmi szabályzatának jóváhagy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 szakbizottságok vezetőinek, szakszervek vezetőinek, ügyintézőinek, szakvezetőknek kinevezése és felmentése, amennyiben alkalmazottak, úgy munkáltatói jogkör gyakorlása az elnökön keresztül és kiválás esetén új személyek kinevez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 szövetségi alapítású elismerések, kitüntetések adományozása, állami és egyéb elismerések adományozására javaslattét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 a sportminősítések évenkénti jóváhagyása, a hazai és nemzetközi csúcseredmények nyilvántartása, elismertetése, illetve erre vonatkozó javaslattétel magasabb fórumoko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 a szövetség gazdálkodási szabályzatának meghatározása és jóváhagyása, továbbá a szövetség gazdálkodásának irányítása, a feladat-végrehajtás érdekében történő takarékos felhasználás ellenőrzése, a költségvetés elosztási elveinek meghatároz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 döntés - megfelelő fedezet birtokában - a költségvetésben nem szereplő, vagy a tervezettet meghaladó kiadásokról, a költségvetés évközi módosításáró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 az elnökség kizárólagos hatáskörébe tartozik a szövetség részére ingatlan vagyon megszerzése, megterhelése vagy elidegenítése, hitel felvétele, jogról való lemondás, gazdasági-vállalkozási tevékenység elhatározása, továbbá minden olyan határozat meghozatala, melynek alapján a szövetség számára jelentős vagyoni terhek vagy kötelezettségek keletkez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 a tiszteletbeli tagok (elnökségi tagok, elnök) megválaszt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kit a szövetség elnöksége tiszteletbeli elnökségi tagnak vagy tiszteletbeli elnöknek választott meg, tanácskozási joggal részt vehet az elnökség ülésein. E személy az Alapszabály által megállapított létszámba nem számít b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z elnökség tagjai tisztségüket társadalmi megbízatásként látják el. Kivéve a főtitkárt, ha az elnökség határozata alapján a szövetség alkalmazottja. Tevékenységükkel összefüggő költségtérítést a szövetség visel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övetség elnöke, főtitkára nem lehet a szövetség területi vagy helyi szervezeteivel, továbbá a jogi személyiséggel rendelkező tagszervezetekkel munkaviszonyban álló személy.</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z elnökség maga állapítja meg munkatervét és ügyrendj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z elnökség szükség szerint, de legalább negyedévenként ülésezik. Rendkívüli ülést kell összehívni, ha azt az elnök, alelnök(ök), a főtitkár, vagy az elnökségi tagok egyharmada, az ok és a cél megjelölésével indítványozz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z elnökség ülései nem nyilvánosak, azokon az elnökség tagjain kívül a tiszteletbeli elnök és elnökségi tagok, illetve a meghívottak lehetnek jelen. Az elnökség ettől eltérően is rendelkezh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9) Az elnökségi ülésre tanácskozási joggal meg kell hívni a Gazdasági és Pénzügyi Ellenőrző Bizottság elnökét, továbbá a feladatkörét érintő kérdések tárgyalásakor a szakbizottság vezetőjét, szakvezetőt vagy szakszerv vezetőj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0) Az elnökségi ülés összehívását az elnök rendeli el. Az elnökség tagjait és a meghívottakat az időpont és a napirend közlésével legalább egy héttel az időpont előtt értesíteni kell. Sürgős esetben az elnök másképpen is intézkedh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1) Az elnökség üléséről jegyzőkönyvet kell felvenni, melynek tartalmazni kell az ülésen elhangzott lényeges észrevételeket, javaslatokat, valamint a hozott határozatokat. A jegyzőkönyvet az elnök, a jegyzőkönyvvezető írja alá, és két további elnökségi tag hitelesíti. A hozott határozatokról az érintett szerveket vagy személyeket írásban kell értesíteni. Az ülés témáiról, határozatairól tájékoztatni kell a tagságot a szövetség információs csatornái segítségével.. A jegyzőkönyv nyilvántartásba vételéről és őrzéséről a főtitkár gondoskodik. A jegyzőkönyvbe a közgyűlési küldöttek, illetve az abban érintettek beletekinthet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2) Az elnökség határozatképes, ha a szavazásra jogosultak több mint a fele jelen van. Határozatképtelenség miatt 5-10 napon belül újra össze kell hívni az elnökséget, amikor a jelenlévők számától függetlenül határozatképes az elnökség az eredeti napirendi ügyekben, a (2) bekezdés m.) pontja kivételév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3) Az elnökség ülésein szavazási kötelezettség áll fenn, ez alól - indokolt esetben - az elnök felmentést adh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4) Az elnökség határozatait általában nyílt szavazással, egyszerű szótöbbséggel hozza meg. Szavazategyenlőség esetén az elnök szavazata dönt. Ha az elnökség legalább egyharmada kéri, titkos szavazást kell elrendel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5) Az elnökség tagjainak jogai és kötelesség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z elnökség ülésein való részvétel, az ülés napirendi témáinak megvitatásában és a határozathozatalban való részvét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észrevételezés, véleményezés, javaslattétel a szövetség egész tevékenységével kapcsolatb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javaslattétel rendkívüli közgyűlés, elnökségi ülés összehívásár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megbízás alapján a szövetség vagy az elnökség képviselete. Tájékozódás, felvilágosítás kérése a szövetségi tevékenységekről a szakbizottságok, szakszervek tisztségviselőitől, szakvezetőktől, azok döntéseivel kapcsolatb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z Alapszabály előírásainak, a közgyűlési, elnökségi határozatoknak megtartása, végrehajtása, illetve ezek elősegí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szövetség népszerűsítése, céljainak terjesztése, társadalmi elismertségének ápol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6) Az elnökségi tagok újraválaszthatók. Az elnök, illetve alelnök(ök) legfeljebb háromszor.</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7) Az elnökségbe választottak megbízatása megszűn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mandátum idejének (négy év) lejárt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felmentéss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visszahív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elhaláloz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szövetségből történő kizár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szövetségből való kilépés, a tagság megszűnése eseté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8) a (17) bek. b.) pontja szerinti felmentés jogát az elnökség gyakorolja, kizárólag kérelem alapján az alábbiak szerin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z elnökség azon tagja, aki tagságát a mandátuma lejárta előtt, saját elhatározása alapján meg kívánja szüntetni, felmentését írásban kérheti az elnökségt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kérelmet az elnökségnek a legközelebbi, vagy az azt követő első rendes ülésén tárgyalnia k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kérelmet későbbi visszavonása esetén is tárgyalni kell. Az elfogadás vagy elutasítás az elnökség mérlegelési jogkörébe tartoz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z elnökség tagjának lemondása (írásban) az a.) pont szerinti felmentési kérelemnek minősül.</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2.§.</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elnök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élén az elnök áll, aki irányítja és vezeti - az elnökség közreműködésével - a szövetség tevékenységét, szervezi az elnökség munkáját és felelős annak eredményességéér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z elnök feladata és hatáskör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z Alapszabály előírásai, a közgyűlési és elnökségi határozatok végrehajtásának irányítása és ellenőrzése. Ennek érdekében egyszemélyben dönt és intézkedik két elnökségi ülés között a szövetséget érintő minden olyan kérdésben, amelyek nem tartoznak a közgyűlés, az elnökség, illetőleg a szövetség valamely szervének kizárólagos hatáskörébe. Döntéseiről, az elnökség számára, utólagos beszámolási kötelezettsége v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szakbizottságai, szakvezetői, szakszervei munkájának, a szövetség területi és helyi szervezetei tevékenységének figyelemmel kísérése, tájékoztatás, illetve beszámolás bekérése a végzett munkáról, a mozgalom és a sportág eredményei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szövetség képviselete mozgalmi és sportági rendezvényeken, versenyeken, továbbá hazai és külföldi szervezeteknél, valamint felügyeleti, államigazgatási szerveknél és egyéb fórumoko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kapcsolattartás és -ápolás a Nemzetközi Rádióamatőr Szövetséggel (IARU), továbbá más országok rádióamatőr szövetségeivel, illetve szerveivel, valamint ezen kapcsolatok fejlesz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szövetség tevékenységének népszerűsítése, a hírközlő szervek tájékoztatása a szövetség munkájáró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közgyűlés és elnökségi ülések összehívásának kezdeményezése és vezet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 aláírási és utalványozási, továbbá munkáltatói jogkör gyakorl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 személyi javaslatokat tesz a szövetség szervezetei vezetőire és ügyintézőire, továbbá kezdeményezi ezen tisztségviselők munkájának erkölcsi és anyagi elismerés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 az elnök meghatározott ügyekben, vagy az ügyek meghatározott fajtájára valamely jogkörét átruházhatja, az elnökség meghatározott tagjára vagy a szövetség valamely tisztségviselőjére, az utalványozási jogköre kivételév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3.§.</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szövetség alelnök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alelnökök számát - a választáskor - a közgyűlés határozza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z alelnök(ök) az elnökségen belül kialakított munkamegosztás alapján végzi(k) a reá(juk) bízott tevékenységek irányítását és felügyelet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z elnököt megbízása alapján vagy távollétében, illetve akadályoztatása esetén az alelnök(ök) helyettesíti(k), kivéve azokat az ügyeket, melyeket az elnök magának fenntartot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z elnök felmentése vagy elhalálozása esetén az elnöki teljes jogkört az alelnök, illetve több alelnök esetén az veszi át a legközelebbi közgyűlésig, akit az elnökség az alelnökök közül egyszerű szótöbbséggel megválasz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4.§.</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z előző elnö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vezetése folyamatosságának biztosítására az előző elnök egy évig az elnökség tagja marad, tanácskozási joggal. Kivéve, ha megbízatása a 11.§. (17) bekezdés c.), d.), e.), f.) pontjában foglaltak miatt szűnik meg, vagy ha a közgyűlés elnökségi tagnak megválasztott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z előző elnököt, érdemei elismeréseként tiszteletbeli elnökségi tagnak vagy elnöknek a közgyűlés megválasztha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z előző elnök elnökségi tagsága egy év lejárta után automatikusan megszűnik, ha a közgyűlés más, az (1) és (2) pontokban meghatározottaknak megfelelő határozatot nem hoz.</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5.§.</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főtitkár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ügyintéző hivatali szervezetének - a titkárságnak - vezetője, aki felelős annak tevékenységéért és eredményességéért. Munkáját az Alapszabály, a közgyűlési és az elnökségi határozatok alapján az elnök irányításával végz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főtitkár feladata és hatáskör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elnökségi határozatok alapján szervezi a közgyűlési és elnökségi határozatok végrehajtását, összehangolja a szövetségi szakbizottságok és szakszervek munkáj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előkészíti a közgyűlést és az elnökségi üléseket, javaslatot tesz azok napirendjér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összehangolja a szövetség területi és helyi szervezeteinek munkáj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elkészíti a szövetség éves rendezvény és versenytervét, és azt felterjeszti elnökségi jóváhagyásr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gondoskodik a közgyűlés és az elnökségi ülések jegyzőkönyveinek vezetéséről, nyilvántartásba vételéről és őrzéséről, valamint a szövetségi nyilvántartások vezetésé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gazdasági helyettese segítségével biztosítja a szövetség gazdasági tevékenységét, annak törvényességét és a jogszabályok szerinti előírások betartását. Felelős a vagyoni és pénzeszközök szövetségi határozatok szerinti felhasználásáért, a pénzügyi nyilvántartások szabályszerűségéért. Elkészíti az éves költségvetési beszámolót, illetve a következő évi költségvetési javaslatot az elnökség és a közgyűlés számár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 megbízatásának megfelelően aláírási és utalványozási jogkört gyakorol, továbbá elnöki megbízás esetén a szövetséggel munkaviszonyban álló dolgozók felett gyakorolja a munkáltatói jogkör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 figyelemmel kíséri a szövetséggel és tevékenységével kapcsolatos jogszabályokat, biztosítja azok végrehajtását, szükség esetén kezdeményezi a szövetségi határozatok vagy az Alapszabály módosít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 meghatározza szövetségi rendezvények, versenyek színhelyét, a rendezést végző, azért felelős szervezeteket, személyeket. Biztosítja, felügyeli és ellenőrzi a rendezvények és versenyek előírás szerinti végrehajt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 a sportági vezető edzővel együtt javaslatot tesz a válogatott keret tagjaira, a kiutazók személyi összetételér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 megbízatása szerint: képviseli a szövetséget, illetve az elnökséget és tájékoztatja a hírközlő szerveket a szövetség munkájáról, szervezi és biztosítja a szövetségi információs csatornák munkáját és tájékoztat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 ellátja mindazon feladatokat, melyeket a közgyűlési, elnökségi határozatok feladatául tűznek ki, illetve amelyekkel az elnök vagy alelnök(ök) megbízzá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 a főtitkár tevékenységéről a szövetség elnökségének, illetve elnökének beszámolási kötelezettséggel tartoz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 a főtitkárt távolléte vagy akadályoztatása esetén az általa megbízott helyettesít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főtitkárt határozott vagy határozatlan időre - lehetőleg pályázat útján - a szövetség elnöksége nevezi ki és menti fel. A főtitkár - ha nem az elnökség tagja - a megbízatása időtartama alatt tanácskozási joggal részt vehet az elnökség ülései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Munkáját - az elnökségi határozattól függően - szövetségi alkalmazottként vagy társadalmi megbízatásként látja 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főtitkár nem lehet a szövetséggel munkaviszonyban álló, a szövetségnél gazdasági feladatot ellátó szerveinek személyi állományával hozzátartozói kapcsolatban [Ptk. 685.§.. b.) pon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6.§.</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Gazdasági és Pénzügyi Ellenőrző Bizottság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közgyűlés a szövetség gazdálkodásának és vagyonkezelésének ellenőrzésére Gazdasági és Pénzügyi Ellenőrző Bizottságot (rövidítve: GPEB) választ négy évi időtartamr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GPEB elnöke és tagja a szövetségben más tisztséget nem viselhet, nem lehet a szövetséggel munkaviszonyban álló, a szövetségnél gazdasági feladatot végző személy, továbbá a szövetség elnökségének, gazdasági feladatokat ellátó szerveinek személyi állományával hozzátartozói kapcsolatban, valamint a bizottság elnöke és tagjai nem lehetnek egymásnak hozzátartozói [Ptk. 685.§. b.) pon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GPEB tevékenységét elnöke irányítja, munkáját éves ellenőrzési terv alapján végzi, melyről a szövetség elnökségét tájékozta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Gazdasági és Pénzügyi Ellenőrző Bizottság feladata és hatáskör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pénz és vagyonkezelésének vizsgálat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vonatkozó jogszabályok és egyéb előírások betartásának ellenőrz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tagdíjak és egyéb bevételek befizetésének ellenőrz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a gazdálkodás célszerűségének, tervszerűségének vizsgálata, a költségvetési beszámolók elemzése, a szövetségi vagyon megőrzésére tett intézkedések értékel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bizonylati fegyelem betartásának ellenőrz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GPEB tagjai feladataik ellátása során jogosultak a szövetség gazdálkodásával kapcsolatos bármely iratba betekinteni, a szövetség tisztségviselőitől tájékoztatást kér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z ellenőrzések megkezdéséről a GPEB elnöke tájékoztatni köteles a szövetség elnökét és főtitkárát. Az ellenőrzés során a bizottság a vonatkozó jogszabályok szerint jár 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z ellenőrzés tapasztalatairól a bizottság a vizsgálat befejezésétől számított 15 napon belül írásban tájékoztatja a szövetség elnökét. Rendellenesség, szabálytalanság esetén annak megszüntetését is kezdeményeznie kell az adott szervné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z érintett szervezet, a rendellenességek és szabálytalanságok megszüntetésére intézkedési tervet kell kidolgozzon, és az abban meghatározott határidőtől számított 30 napon belül a GPEB utóvizsgálattal ellenőrzi a végrehajtás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9) Ha az utóvizsgálat megállapítása szerint érdemi intézkedés nem történt, úgy a GPEB elnöke közvetlenül a szövetség elnöksége intézkedését kéri, szükség esetén kezdeményezi rendkívüli közgyűlés összehívás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0) A GPEB munkájáról és vizsgálatainak eredményéről a közgyűlésnek évente köteles beszámol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1) A GPEB elnöke és tagjai feladatukat társadalmi megbízatásként látják el. Tevékenységükkel kapcsolatos költségtérítést a szövetség fedez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2) A Gazdasági és Pénzügyi Ellenőrző Bizottsági tagság megszűn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mandátum határidejének (négy év) lejárt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lemond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visszahív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elhaláloz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szövetségből való kizáráss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szövetségből való kilépés, a tagság megszűnése eseté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7.§.</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szakbizottság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elnöksége egyes mozgalmi és sportági feladatok végrehajtását az állandó vagy ideiglenes jelleggel létrehozott szakbizottságok segítségével valósítja meg. A bizottságok vezetőből és tagokból álln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bizottság vezetőjét a szövetség elnöksége bízza meg, megbízatása a felmentésig érvényes. A megbízásokat a szövetség információs csatornáin a tagsággal közölni k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bizottság tagjai számának meghatározása, a tagok kiválasztása, felkérése és felmentése a bizottság vezetőjének hatásköre, kivéve a Fegyelmi-etikai bizottságot, ahol a tagok számát az elnökség határozza meg és megbízatásukat is az elnökségtől kapják négy éves időtartamra. Ez a megbízás többször is meghosszabbítható.</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Fegyelmi-etikai bizottság tagja nem lehet a szövetséggel, illetve a szövetség területi vagy helyi szervezetével munkaviszonyban álló személy.</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akbizottságok feladata, hogy az elnökség által a hatáskörükbe utalt kérdésekben szervezzék és végrehajtsák az adott szakterület szakmai és ügyviteli feladatai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bizottságok munkáját az általuk készített és az elnökség által jóváhagyott működési szabályzat és éves munkarend határozza meg. A Fegyelmi-etikai bizottság ezen kívül az elnökség által jóváhagyott szövetségi Fegyelmi Szabályzat szerint tevékenyked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bizottságok vezetői kötelesek a szövetség elnöksége számára, az elnökség felhívására beszámolni tevékenységükrő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akbizottságok feladatainak végrehajtásához a szövetség a költségvetésben tervezett és meghatározott pénzügyi eszközöket biztosí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szakbizottságok vezetői és tagjai tisztségüket társadalmi megbízatásként látják el. tevékenységükkel kapcsolatos költségtérítést a szövetség viseli, jogosságát a főtitkár határozza meg és intézkedik a kifizetésr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8.§.</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szakvezető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a szakterületi országos ás nemzetközi feladatok koordinálását és a képviseletek ellátását, továbbá a válogatott keretekkel kapcsolatos sportági feladatok végrehajtását szakvezetők segítségével valósítja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akvezetőket az elnökség bízza meg. Megbízatásuk felmentésükig érvényes. A megbízatásokat a szövetség információs csatornáin a tagsággal közölni k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akvezetők feladatainak irányelveit az elnökség határozza meg, a szakvezetők az elnökség által jóváhagyott feladatterv alapján tevékenykednek, az alábbiak szerin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javaslatokat készítenek a hazai és nemzetközi kapcsolatok szakmai kérdéseiben az elnökség álláspontjának kialakításához;</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összehangolják a szövetségi bizottságok munkáját az adott szakterület vagy sportág szakmai szempontjai alapjá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megbízás alapján képviselik az elnökség álláspontját és a szövetség érdekeit a hazai és nemzetközi szakértekezleteken, IARU munkacsoportokban és konferenciákon, sportági nemzetközi versenyek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munkájukról, szakterületi tevékenységükről időszakonként, illetve sürgős esetben azonnal beszámolnak az elnökségnek vagy az elnöknek. Levelezésükről nyilvántartást vezet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felelősek tevékenységük során a szövetség és a szövetségi sportágak elismertségének és tekintélyének ápolásáért és fejlesztéséér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szakvezetők tisztségüket társadalmi megbízatásként látják el. Tevékenységükkel kapcsolatos költségtérítést a szövetség viseli, elnöki jóváhagyás alapjá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9.§.</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szakszerv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a mozgalom és a sportág rendszeres aktivitást igénylő feladatainak végrehajtását, a szövetségi szolgáltatások biztosítását szakszervei segítségével látja 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akszerveket az elnökség határozatilag hozza létre, működteti, vagy szünteti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akszervek munkájához szükséges pénzügyi és eszközigényeket a szövetség, költségvetésében tervezett fedezet felhasználásával, illetve a szakszervhez közvetlen befizetések útján befolyt költségtérítések felhasználásával biztosí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szakszervek közvetlenül a főtitkár irányítása és ellenőrzése alá tartoznak és az elnökség által jóváhagyott működési és gazdálkodási szabályok alapján tevékenykednek, hatáskörüket és felelősségi körüket ezek a szabályok határozzák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akszervek vezetői és ügyintézői feladataikat a szövetség alkalmazottjaként vagy társadalmi megbízásként látják el. A főtitkárt illeti meg a társadalmi megbízatással dolgozóknál a tevékenységükkel kapcsolatos költségtérítés elbírálása. A költségeket a szövetségi költségvetésben tervezett keretekből biztosí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20.§.</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területi és helyi szervezeti egység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az Alapszabályában meghatározott feladatok végrehajtását önkormányzati elv alapján működő - az ország közigazgatási területi beosztásának megfelelő - területi, vagy egyes településeken helyi [az Etv. 2.§. (4) bek. alapján, - jogi személyiséggel rendelkező - területi szövetség (TESZ)] szervezeti egységei segítségével látja el. Ugyanarra a közigazgatási terület(ek)re csak egy TESZ alakítható.</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övetség területi vagy helyi szervezeti egységei tevékenységét meghatározz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 szövetség Alapszabálya, közgyűlésének és elnökségének határozat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Gazdálkodási továbbá Fegyelmi Szabályzat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saját Szervezeti és Működési Szabályzata, ami meg kell feleljen a szövetség Alapszabálya elveinek, és nem lehet ellentétes annak előírásaival, de az egyes határidők időtartamai ésszerűen és életszerűen rövidebb időben is meghatározhatók. A legrövidebb idő egy óránál nem lehet kevesebb. A Szervezeti és Működési Szabályzatot a szövetség elnöksége hagyja jóvá.</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övetség területi és helyi szervezeti egységei - működési területeiken belül - az alábbi feladatokat látják 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elősegítik a szövetség céljainak és feladatainak megvalósítását, gondoskodnak a szövetség közgyűlési és elnökségi határozatainak végrehajtásáról, ennek érdekében szervezik, irányítják és ellenőrzik a mozgalmi és sportági tevékenység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szervezik és rendezik a területi rendezvényeket, versenyeket, továbbá területi vagy helyi kezdeményezés vagy szövetségi felkérés alapján a szövetség elnöksége által jóváhagyott országos vagy nemzetközi rendezvényeket, versenyeke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elősegítik a rádióamatőr tevékenységek népszerűsítését, az utánpótlás nevelését, új operátorok és engedélyes rádióamatőrök, a rádióamatőr sportágak sportolói számának növelését, a mozgalom és a sportág társadalmi megbecsülését, új tagok felvétel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közreműködnek a rádióamatőrök, a sportolók, a sportági szakemberek képzésében és továbbképzéséb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ellátják az Alapszabály, a közgyűlés, a szövetség elnöksége által hatáskörükbe utalt egyéb feladatok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A szövetség területi vagy helyi szervezeti egységének megalakítását a szövetség elnökségénél írásban kell kezdeményezni, és működése akkor válik hivatalossá, ha Szervezeti és Működési Szabályzata elfogadásra került, a tisztségviselőit megválasztotta, megalakulását a szövetségi közgyűlés jóváhagyta és a szövetség szervezeti egységei közé való beiktatásról határozatot hozot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szövetség területi vagy helyi szervezeti egységének felépítése hasonló a szövetség 8.§ szerinti szervezetéhez. A szervezet tényleges felépítését a szövetség területi, illetve helyi szervezeti egységeire vonatkozó Szervezeti és Működési Szabályzat határozza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területi vagy helyi szervezeti egység tisztségviselőit, ügyintézőit a területi, illetve helyi közgyűlés választja meg, nyílt szavazással, egyszerű többségi szavazattal, négy éves időtartamr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övetség területi vagy helyi szervezeti egysége - a szövetség jogi személyisége által - a szövetségi közgyűlési jóváhagyással és beiktatással válik jogi személlyé.</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szövetség területi vagy helyi szervezeti egysége nevében a Magyar Rádióamatőr Szövetség elnevezés mellett a területre/helyre utaló megjelölést használja, a következő formában: Magyar Rádióamatőr Szövetség ... Megyei (Bp-i) Területi Szövetsége. Bélyegzőjét a szövetség biztosítj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 szövetség területi vagy helyi szervezeti egysége megszűn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loszlásának kimondás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feloszlatásával a szövetségi közgyűlés határozata ált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megszűnésének a szövetségi elnökség által történő megállapítás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8) A szövetség területi szervezeti egységének megszűnése esetén vagyona - a hitelezők kielégítése után - a szövetség tulajdonába kerül; a helyi szervezeti egység megszűnése esetén vagyona - a hitelezők kielégítése után - megosztva a szövetség és a területi szövetség tulajdonába kerül. Amennyiben a területi vagy helyi szervezeti egység önkormányzati támogatásban részesült és e támogatásból vagyona keletkezett, megszűnése esetén - ha erre az önkormányzat igényt tart - e vagyonrész, az előzőekben leírtaktól eltérően, az önkormányzat tulajdonába kerül, s azt sportcélokra kell felhasználni. A felhasználás módját nyilvánosságra kell hoz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21.§.</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gazdálkodás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éves költségvetés alapján gazdálkod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övetség működéséhez szükséges bevételek az alábbiakból tevődnek össz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agsági díjak, pártoló tagi hozzájáruláso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magán és jogi személyek támogatás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lapítványok és közérdekű kötelezettségvállaláso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rendezvények bevétele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 a területi és helyi szervezetek által befizetett - a szövetség Gazdasági Szabályzatában vagy közgyűlési határozatban megállapított - díj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 a szövetség által kiszabott pénzbüntetés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 televíziós közvetítések jogdíja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 reklámtevékenységből származó bevétel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i.) intézményi háttér működéséből származó bevétel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 nemzetközi szervezetektől származó részesedés vagy támogatá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 kötvény, sorsjegy kibocsátásából származó bevétel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 állami támogatá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 gazdasági-vállalkozási tevékenységből származó bevétel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n.) egyéb bevétel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övetség vagyon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szpénz (bankbetét, folyószámlán lévő össz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készpénzre szóló követelé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értékpapír;</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ingatlan és ingó vagyo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 szövetség bevételeivel és vagyonával önállóan gazdálkodik, tartozásaiért a saját vagyonával felel. A szövetség tagjai a szövetség tartozásaiért - a befizetett tagdíjon túlmenően - saját vagyonukkal nem felel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 szövetség a tevékenységi célja szerinti gazdálkodását, valamint a gazdasági-vállalkozási tevékenységét és az abból származó eredmény megállapítását a társadalmi szervezetek gazdálkodási tevékenységére vonatkozó mindenkor hatályos törvények és rendeletek alapján végz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6) A szövetség kizárólag olyan vállalkozást alapíthat, olyan vállalkozásban vehet részt, vagy olyan vállalkozást végezhet, amelynek alapján a felelőssége nem haladja meg vagyonának érték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7) A szövetség gazdálkodásának részletes szabályait a szövetség Gazdálkodási Szabályzata határozza me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22.§.</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szövetség megszűn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megszűni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loszlásának a közgyűlés által történt kimondás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más szövetséggel vagy társadalmi szervezettel való egyesülésév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feloszlatás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megszűnésének megállapításáva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övetség megszűnése esetén vagyonának felhasználásáról a szövetség közgyűlése rendelkezik. Ha a szövetség feloszlatással szűnt meg, vagy megszűnését állapították meg és vagyonáról nem történt rendelkezés, vagyona - a hitelezők kielégítése után - állami tulajdonba kerül és sportcélokra kell fordítani. A vagyon felhasználásának módját nyilvánosságra kell hoz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23.§.</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Zárórendelkezés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 A szövetség felügyeletére a jogszabályokban megfogalmazott előírások vonatkozn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2) A szövetség Alapszabályában, illetőleg egyéb szabályzataiban foglalt rendelkezések hivatalos értelmezésére a szövetség elnöksége jogosult. Az elnökség állásfoglalása a szövetség valamennyi tagjára, illetőleg szervére, szervezetére nézve kötelez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3) A szövetség tagjai a sporttevékenységgel, illetőleg a szövetségben folytatott tevékenységgel összefüggésben az egymás között keletkezett vitás ügyeket megkísérlik békés úton rendezni. Ezért mindaddig nem fordulnak bírósághoz, amíg a vitás ügyet a szövetség elnöksége vagy közgyűlése meg nem tárgyalt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4) Az Alapszabályban meghatározott egyes éves időtartamokat a következőképpen kell számíta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z évenként egyszer megtartandó tárgyévi rendes közgyűlést legkésőbb a következő év március 31-ig kell megtarta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A küldöttek egyéves mandátuma a megbízást, megválasztást követő első naptól kezdődik, és az ezt követő első rendes közgyűlés hivatalos befejezéséig tar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A választott tisztségviselők négyéves mandátuma a megválasztását végző közgyűlés hivatalos befejezésének napját követő első naptól kezdődik, és az azt követő negyedik rendes közgyűlés hivatalos befejezésének napjáig tar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 Ha a választott tisztségviselő a c.) pont szerinti időtartamra együttesen megválasztott testületbe időszaki választás alapján kerül be, mandátumának lejárta a testület többségének együttesen lejáró mandátumát követi akkor is, ha egyénileg még érvényes lenn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5) Ahol az Alapszabály a határozatképességről külön nem intézkedik, ott határozatképes annak a testületnek (küldöttválasztó értekezlet, bizottság, elnökség stb.) az ülése (gyűlése, összejövetele stb.), amelyné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az összes odatartozó tagot ésszerű időben, legalább három nappal a megjelölt időpont előtt (küldöttválasztó értekezletnél legalább egy héttel) az ott megszokott módon értesítették és a teljes létszámhoz viszonyítva a tagok több, mint a fele jelen v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 határozatképtelenség miatt újabb ülés összehívására került sor az eredeti témában (napirenddel) legalább öt, és legfeljebb húsz napon belüli időpontra, a megjelölt időpont előtt legalább három nappal történő értesítéssel. Ekkor az ülés a megjelentek számára való tekintet nélkül, az eredeti témában (napirenddel) határozatképe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 Ha az előző pont szerinti újabb ülésre szóló értesítést már az eredeti értesítés is tartalmazza, akkor a két ülés közötti időkülönbség legalább egy óra időtartamig szabadon csökkenthető.</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Z á r a d é 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elen Alapszabályt a Magyar Rádióamatőr Szövetség közgyűlés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989. december hó 9. napján elfogadt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gyar Rádióamatőr Szövetséget a Fővárosi Bíróság</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978. szám alatt nyilvántartásba vett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Jelen szöveg az Alapszabálynak az 1999. március 20-i közgyűlés határozata alapján egységes szerkezetbe foglalt szövege. A dőlt betűs részek változtak meg az eddigiek sorá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